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090"/>
        <w:gridCol w:w="31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ūvprojekta izstrāde un autoruzraudzība Lapu ielas pārbūve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pu iela, Beļavas pagasts, Gulbenes novads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44 012 033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87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1120101 – Ielas, ceļi un laukumi ar cie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/Būvniecības iesniegums/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ais 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rFonts w:cs="Arial" w:ascii="Arial" w:hAnsi="Arial"/>
                <w:i/>
                <w:sz w:val="22"/>
                <w:szCs w:val="22"/>
              </w:rPr>
              <w:t>Lapu ielas pārbūve Beļavas pagastā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 nedēļas no līguma noslēgšanas brīža, ieskaitot saskaņošanu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ēc projekta iesniegšanas saskaņošanai, pasūtītājs organizē būvprojekta ekspertīz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ieskaitot būvprojekta ekspertīzi, no pilna būvprojekta saņemšanas brīža – 2 nedēļas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sagatavo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Lapu ielas pārbūves rezultātā uzlabot ceļa seguma nestspēju un kvalitāti, ņemot vērā, ka esošajā satiksmes intensitātē ir liels smago transportlīdzekļu īpatsvars. Izveidot ielu, kas atbilst spēkā esošajiem normatīvajiem aktiem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dēziskā un topogrāfisk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niedz pasūtītāj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ai ielas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s tīkl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Ārējās kanalizācijas, ūdensvada tī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Jauna elektrotīkla pieslēgums, apgaismoju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izstrādāt ielai vizuālo risinā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asfaltbeton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spēju robežās paplašināt ceļa brauktuves platum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lietus ūdens novades sistēmu, paredzot sāngrāvju tīrīšanu, caurteku atjaunošanu, jaunu caurteku izbūvi (ja nepieciešams), u.c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isā Lapu ielas garumā paredzēt sadzīves kanalizācijas un ūdensvada tīklus (UKT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isā Lapu ielas garumā paredzēt ielas apgaismojumu ar jaunu elektrotīkla pieslēgumu pie elektrolīnij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Dokumenti, kas iesniedzami kopā ar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ūvniecības iesniegumu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agatavo tehnisko dokumentu izstrādātāj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) Aizpildīts būvniecības iesniegums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 xml:space="preserve">-) Skaidrojošs apraksts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ācija par būvniecības ieceres veikšanas vietu, paredzēto būvniecības veidu, būvdarbu apjomu un veikšanas metod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) Grafiskie dokumenti: </w:t>
            </w:r>
            <w:r>
              <w:rPr>
                <w:rFonts w:cs="Arial" w:ascii="Arial" w:hAnsi="Arial"/>
                <w:i/>
                <w:sz w:val="20"/>
                <w:szCs w:val="20"/>
              </w:rPr>
              <w:t>ģenerālplāns uz derīga topogrāfiskā plāna M1:500; raksturīgie griezumi ar augstuma atzīmēm; ceļa/ielas vizuālais risinājums ar augstuma atzīmēm; labiekārtošanas risinājuma plāns, ja paredzēts labiekārtojum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-) Saskaņojumi ar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emesgabala īpašnieku; trešajām personām, kuru īpašuma vai lietošanas tiesības tiek skarta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-) Tehniskos vai īpašos noteikumus, ja to nosaka normatīvie akt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Topogrāfi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 xml:space="preserve">Attīstības un projektu nodaļas projektu vadītājs              </w:t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              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 xml:space="preserve">Attīstības un projektu nodaļas vadītājs                                   </w:t>
      </w:r>
      <w:r>
        <w:rPr>
          <w:b/>
          <w:sz w:val="22"/>
          <w:szCs w:val="20"/>
        </w:rPr>
        <w:t xml:space="preserve">Jānis Barinskis 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t>_____________              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 xml:space="preserve">              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0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1-05T08:21:00Z</dcterms:modified>
  <cp:revision>13</cp:revision>
  <dc:subject/>
  <dc:title> </dc:title>
</cp:coreProperties>
</file>